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3724910" cy="288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  <w:t>Partnerský dopis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hanging="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>Č</w:t>
      </w:r>
      <w:r>
        <w:rPr>
          <w:b/>
          <w:sz w:val="24"/>
          <w:szCs w:val="24"/>
        </w:rPr>
        <w:t>íslo: březen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905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dletice 7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1 70 Dobřejov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aha-výcho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l.: 323 61 61 6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ax: 323 637 6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E-mail: prodej@akfs.c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ternet: www.dps2000.c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.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dletice 7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1 70 Dobřejovi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aha-východ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l.: 323 61 61 61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ax: 323 637 6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E-mail: prodej@akfs.c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ternet: www.dps2000.c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ab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4945</wp:posOffset>
            </wp:positionH>
            <wp:positionV relativeFrom="paragraph">
              <wp:posOffset>105410</wp:posOffset>
            </wp:positionV>
            <wp:extent cx="914400" cy="457200"/>
            <wp:effectExtent l="0" t="0" r="0" b="0"/>
            <wp:wrapNone/>
            <wp:docPr id="3" name="IDET_07_anot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DET_07_anot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6245</wp:posOffset>
            </wp:positionH>
            <wp:positionV relativeFrom="paragraph">
              <wp:posOffset>105410</wp:posOffset>
            </wp:positionV>
            <wp:extent cx="1047750" cy="981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lang w:val="en-US" w:eastAsia="en-US"/>
        </w:rPr>
      </w:pPr>
      <w:r>
        <w:rPr>
          <w:lang w:val="en-US" w:eastAsia="en-US"/>
        </w:rPr>
        <w:object w:dxaOrig="17267" w:dyaOrig="12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5.35pt;margin-top:4.65pt;width:72pt;height: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78046015" r:id="rId6"/>
        </w:objec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b/>
          <w:b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right="-2" w:firstLine="426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OZVÁNKA NA AKCI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OCHRANA PŘED POVODNĚMI</w:t>
      </w:r>
    </w:p>
    <w:p>
      <w:pPr>
        <w:pStyle w:val="Normal"/>
        <w:tabs>
          <w:tab w:val="clear" w:pos="708"/>
          <w:tab w:val="left" w:pos="6379" w:leader="none"/>
        </w:tabs>
        <w:ind w:right="-2"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aviště BVV Brno 17.–21. 4. 2007</w:t>
      </w:r>
    </w:p>
    <w:p>
      <w:pPr>
        <w:pStyle w:val="Normal"/>
        <w:tabs>
          <w:tab w:val="clear" w:pos="708"/>
          <w:tab w:val="left" w:pos="6379" w:leader="none"/>
        </w:tabs>
        <w:ind w:left="425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Vážení obchodní přátelé,</w:t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rádi bychom Vás touto cestou pozvali </w:t>
      </w:r>
      <w:bookmarkStart w:id="0" w:name="OLE_LINK1"/>
      <w:r>
        <w:rPr>
          <w:rFonts w:cs="Arial"/>
          <w:szCs w:val="22"/>
        </w:rPr>
        <w:t xml:space="preserve">na akci „Ochrana před povodněmi“, která se koná v rámci veletrhu URBIS, ve dnech 17.–21. 4. 2007 na výstavišti v Brně a </w:t>
      </w:r>
      <w:r>
        <w:rPr>
          <w:rFonts w:cs="Arial"/>
          <w:bCs/>
          <w:szCs w:val="22"/>
        </w:rPr>
        <w:t>v rámci něhož představíme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ind w:left="426" w:hanging="0"/>
        <w:jc w:val="center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  <w:t>systém mobilních protipovodňových zábran DPS 2000 v praxi.</w:t>
      </w:r>
    </w:p>
    <w:p>
      <w:pPr>
        <w:pStyle w:val="Normal"/>
        <w:ind w:left="426" w:hanging="0"/>
        <w:jc w:val="both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  <w:bookmarkEnd w:id="0"/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/>
          <w:szCs w:val="22"/>
        </w:rPr>
        <w:t xml:space="preserve">Cílem ukázek, které budou součástí doprovodného programu v rámci Stavebních veletrhů Brno a projektu URBIS INVEST (17.-21.4.2007), veletrhu IDET (2.-4.5.2007) a také květnových „ekologických veletrhů“ VODOVODY-KANALIZACE a ENVIBRNO (29.-31.5.2007), je předvést protipovodňová opatření co nejnázorněji. </w:t>
      </w:r>
      <w:r>
        <w:rPr>
          <w:rFonts w:cs="Arial"/>
          <w:b/>
          <w:bCs/>
          <w:szCs w:val="22"/>
        </w:rPr>
        <w:t>Všechny demonstrace budou proto situovány do bazénu s vodou</w:t>
      </w:r>
      <w:r>
        <w:rPr>
          <w:rFonts w:cs="Arial"/>
          <w:szCs w:val="22"/>
        </w:rPr>
        <w:t xml:space="preserve"> mezi pavilony Z a G1 na brněnském výstavišti.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br/>
        <w:t xml:space="preserve">V simulovaných podmínkách se zde budou předvádět způsoby ochrany před vodním živlem, na programu bude např. i čtení vodní hladiny, ochrana kanalizace, způsoby utěsnění sklepních okének a dveří, budování protipovodňových hrází, evakuace osob nebo čerpání vody. 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ovodňové orgány měst, obcí, odborníci z oboru vodohospodářství a každý, kdo bydlí blízko vodních toků tak bude mít jedinečnou příležitost shlédnout na vlastní oči praktické ukázky, které nejsou k vidění nikde jinde v České republice ani v celé střední Evropě, a informovat se, jak co nejefektivněji ochránit svůj majetek.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Věříme, že by pro Vás mohla být tematika mobilních protipovodňových zábran zajímavá a těšíme se na setkání s Vámi!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S pozdravem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519045" cy="191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Ing. Jiří Handl</w:t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</w:rPr>
        <w:t xml:space="preserve">Product manager  </w:t>
      </w:r>
    </w:p>
    <w:sectPr>
      <w:footerReference w:type="default" r:id="rId9"/>
      <w:type w:val="nextPage"/>
      <w:pgSz w:w="11906" w:h="16838"/>
      <w:pgMar w:left="1134" w:right="127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1)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before="0" w:after="240"/>
      <w:jc w:val="both"/>
    </w:pPr>
    <w:rPr/>
  </w:style>
  <w:style w:type="paragraph" w:styleId="Betreff">
    <w:name w:val="Betreff"/>
    <w:basedOn w:val="Flietext"/>
    <w:next w:val="Flietext"/>
    <w:qFormat/>
    <w:pPr>
      <w:spacing w:before="0" w:after="480"/>
    </w:pPr>
    <w:rPr>
      <w:b/>
    </w:rPr>
  </w:style>
  <w:style w:type="paragraph" w:styleId="Zeichen">
    <w:name w:val="Zeichen"/>
    <w:basedOn w:val="Flietext"/>
    <w:next w:val="Betreff"/>
    <w:qFormat/>
    <w:pPr>
      <w:tabs>
        <w:tab w:val="clear" w:pos="708"/>
        <w:tab w:val="left" w:pos="3827" w:leader="none"/>
        <w:tab w:val="right" w:pos="9639" w:leader="none"/>
      </w:tabs>
      <w:spacing w:before="160" w:after="480"/>
      <w:jc w:val="left"/>
    </w:pPr>
    <w:rPr/>
  </w:style>
  <w:style w:type="paragraph" w:styleId="Einzug1">
    <w:name w:val="Einzug1"/>
    <w:basedOn w:val="Flietext"/>
    <w:qFormat/>
    <w:pPr>
      <w:ind w:left="567" w:hanging="567"/>
    </w:pPr>
    <w:rPr/>
  </w:style>
  <w:style w:type="paragraph" w:styleId="Einzug2">
    <w:name w:val="Einzug2"/>
    <w:basedOn w:val="Einzug1"/>
    <w:qFormat/>
    <w:pPr>
      <w:ind w:left="1134" w:hanging="567"/>
    </w:pPr>
    <w:rPr/>
  </w:style>
  <w:style w:type="paragraph" w:styleId="Adresse">
    <w:name w:val="Adresse"/>
    <w:basedOn w:val="Flietext"/>
    <w:qFormat/>
    <w:pPr>
      <w:spacing w:before="1304" w:after="240"/>
      <w:jc w:val="left"/>
    </w:pPr>
    <w:rPr/>
  </w:style>
  <w:style w:type="paragraph" w:styleId="Lvmaske">
    <w:name w:val="lv-mask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vv.cz/i2000/Akce/b-idet.nsf/WWWAllPDocsID/MHLA-553FBM?OpenDocument&amp;LANG=CZ&amp;NAV=1&amp;ID=0" TargetMode="External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0:00Z</dcterms:created>
  <dc:creator>Pavel Šplíchal</dc:creator>
  <dc:description/>
  <dc:language>en-US</dc:language>
  <cp:lastModifiedBy>Martin Prachar</cp:lastModifiedBy>
  <cp:lastPrinted>2006-04-05T10:22:00Z</cp:lastPrinted>
  <dcterms:modified xsi:type="dcterms:W3CDTF">2007-02-27T13:20:00Z</dcterms:modified>
  <cp:revision>2</cp:revision>
  <dc:subject/>
  <dc:title>ALUKÖNIGSTAHL Standard</dc:title>
</cp:coreProperties>
</file>